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STATIČKI PRORAČUN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4445</wp:posOffset>
            </wp:positionV>
            <wp:extent cx="638810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RPNA STANICA CS4 </w:t>
      </w:r>
    </w:p>
    <w:p>
      <w:pPr>
        <w:pStyle w:val="Normal"/>
        <w:ind w:firstLine="360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ni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6388100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spored okvira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TEREĆENJE: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LNO</w:t>
      </w:r>
    </w:p>
    <w:p>
      <w:pPr>
        <w:pStyle w:val="Normal"/>
        <w:rPr/>
      </w:pPr>
      <w:r>
        <w:rPr/>
        <w:t>II KORISNO:</w:t>
      </w:r>
    </w:p>
    <w:p>
      <w:pPr>
        <w:pStyle w:val="Normal"/>
        <w:rPr/>
      </w:pPr>
      <w:r>
        <w:rPr/>
        <w:t>1. Glazura: 0.05 * 22.0 .......................... =    1.10 kN/m2</w:t>
      </w:r>
    </w:p>
    <w:p>
      <w:pPr>
        <w:pStyle w:val="Normal"/>
        <w:rPr/>
      </w:pPr>
      <w:r>
        <w:rPr/>
        <w:t>2. Hidroizolacija: ............................... =    0.20 kN/m2</w:t>
      </w:r>
    </w:p>
    <w:p>
      <w:pPr>
        <w:pStyle w:val="Normal"/>
        <w:rPr/>
      </w:pPr>
      <w:r>
        <w:rPr/>
        <w:t>3. Ploča: 0.20 * 25.0 ............................ =    5.00 kN/m2</w:t>
      </w:r>
    </w:p>
    <w:p>
      <w:pPr>
        <w:pStyle w:val="Normal"/>
        <w:rPr/>
      </w:pPr>
      <w:r>
        <w:rPr/>
        <w:t>4. Korisno - jednoliko: .......................... =    5.00 kN/m2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g1 = (1) + (2) + (3) =  6.30 kN/m2</w:t>
      </w:r>
    </w:p>
    <w:p>
      <w:pPr>
        <w:pStyle w:val="Normal"/>
        <w:rPr/>
      </w:pPr>
      <w:r>
        <w:rPr/>
        <w:t>p1 = (4) =  5.00 kN/m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III TLAK TEKUĆINE UNUTAR PRECRPNE STANICE:</w:t>
      </w:r>
    </w:p>
    <w:p>
      <w:pPr>
        <w:pStyle w:val="Normal"/>
        <w:rPr/>
      </w:pPr>
      <w:r>
        <w:rPr/>
      </w:r>
    </w:p>
    <w:p>
      <w:pPr>
        <w:pStyle w:val="Odlomakpopisa"/>
        <w:numPr>
          <w:ilvl w:val="0"/>
          <w:numId w:val="2"/>
        </w:numPr>
        <w:rPr/>
      </w:pPr>
      <w:r>
        <w:rPr/>
        <w:t>Hidrostatski tlak tekućine: 10.00 * 4.20 = 42.00 kN/m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6388100" cy="4572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 xml:space="preserve">III AKTIVNI TLAK TLA </w:t>
      </w:r>
    </w:p>
    <w:p>
      <w:pPr>
        <w:pStyle w:val="Normal"/>
        <w:rPr/>
      </w:pPr>
      <w:r>
        <w:rPr/>
        <w:t>γtla = 20.00 kN/m3</w:t>
      </w:r>
    </w:p>
    <w:p>
      <w:pPr>
        <w:pStyle w:val="Normal"/>
        <w:rPr/>
      </w:pPr>
      <w:r>
        <w:rPr/>
        <w:t>φ = 20° - kut unutarnjeg trenja</w:t>
      </w:r>
    </w:p>
    <w:p>
      <w:pPr>
        <w:pStyle w:val="Normal"/>
        <w:rPr/>
      </w:pPr>
      <w:r>
        <w:rPr/>
        <w:t>ka = 0.490 – koeficijent aktivnog tlaka t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1 = 5.0 * 0.490 = 2.45 kN/m2</w:t>
      </w:r>
    </w:p>
    <w:p>
      <w:pPr>
        <w:pStyle w:val="Normal"/>
        <w:rPr/>
      </w:pPr>
      <w:r>
        <w:rPr/>
        <w:t>ez2 = (5.0 + 20.0 * 5.30) * 0.490 = 54.39 kN/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V UZGON</w:t>
      </w:r>
    </w:p>
    <w:p>
      <w:pPr>
        <w:pStyle w:val="Odlomakpopisa"/>
        <w:numPr>
          <w:ilvl w:val="0"/>
          <w:numId w:val="4"/>
        </w:numPr>
        <w:rPr/>
      </w:pPr>
      <w:r>
        <w:rPr/>
        <w:t>Hidrostatski tlak tekućine: 10.00 * 5.70 = 57.00 kN/m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4445</wp:posOffset>
            </wp:positionV>
            <wp:extent cx="6388100" cy="4572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autoSpaceDE w:val="false"/>
        <w:rPr/>
      </w:pPr>
      <w:r>
        <w:rPr/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7"/>
        <w:gridCol w:w="613"/>
        <w:gridCol w:w="612"/>
      </w:tblGrid>
      <w:tr>
        <w:trPr>
          <w:cantSplit w:val="true"/>
        </w:trPr>
        <w:tc>
          <w:tcPr>
            <w:tcW w:w="4082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Shema nivoa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aziv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z [m]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h [m]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9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.9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.16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5.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2041"/>
        <w:gridCol w:w="1225"/>
        <w:gridCol w:w="408"/>
        <w:gridCol w:w="1224"/>
        <w:gridCol w:w="1225"/>
        <w:gridCol w:w="1225"/>
        <w:gridCol w:w="408"/>
      </w:tblGrid>
      <w:tr>
        <w:trPr>
          <w:cantSplit w:val="true"/>
        </w:trPr>
        <w:tc>
          <w:tcPr>
            <w:tcW w:w="8164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Tabela materijala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o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aziv materijal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E[kN/m2]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γ[kN/m3]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αt[1/C]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Em[kN/m2]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μm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eton MB 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.400e+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.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00e-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.400e+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2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Čelik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.100e+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8.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00e-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.100e+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30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817"/>
        <w:gridCol w:w="816"/>
        <w:gridCol w:w="816"/>
        <w:gridCol w:w="1225"/>
        <w:gridCol w:w="1224"/>
        <w:gridCol w:w="1225"/>
        <w:gridCol w:w="1225"/>
        <w:gridCol w:w="408"/>
      </w:tblGrid>
      <w:tr>
        <w:trPr>
          <w:cantSplit w:val="true"/>
        </w:trPr>
        <w:tc>
          <w:tcPr>
            <w:tcW w:w="8164" w:type="dxa"/>
            <w:gridSpan w:val="9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Setovi ploča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o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d[m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e[m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Materija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Tip proračun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Ortotropij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E2[kN/m2]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G[kN/m2]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α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&gt;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2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anka ploč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zotropn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&gt;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anka ploč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zotropn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3&gt;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0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anka ploč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zotropn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56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1714"/>
        <w:gridCol w:w="1715"/>
        <w:gridCol w:w="1714"/>
      </w:tblGrid>
      <w:tr>
        <w:trPr>
          <w:cantSplit w:val="true"/>
        </w:trPr>
        <w:tc>
          <w:tcPr>
            <w:tcW w:w="5633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Setovi površinskih ležajeva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Se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K,R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K,R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K,R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00e+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00e+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00e+4</w:t>
            </w:r>
          </w:p>
        </w:tc>
      </w:tr>
    </w:tbl>
    <w:p>
      <w:pPr>
        <w:pStyle w:val="Normal"/>
        <w:keepNext w:val="true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/>
      </w:pPr>
      <w:r>
        <w:rPr/>
        <w:t>REZNE SILE I DIMENZIONIRANJE: C30/37; MA 500/560</w:t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49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8"/>
        <w:gridCol w:w="4298"/>
      </w:tblGrid>
      <w:tr>
        <w:trPr>
          <w:cantSplit w:val="true"/>
        </w:trPr>
        <w:tc>
          <w:tcPr>
            <w:tcW w:w="49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Lista slučajeva opterećenja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LC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aziv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alno (g)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risno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lak vode iznutra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kivni tlak tla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zgon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b.: 1.35xI+1.5xII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b.: 1.35xI+1.5xIII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b.: 1.35xI+1.5xII+1.5xIII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b.: 1.35xI+1.5xIV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b.: 1.35xI+1.5xII+1.5xIV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b.: 1.35xI+1.5xV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b.: 1.35xI+1.5xII+1.5x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ovna ploča:</w:t>
      </w:r>
    </w:p>
    <w:p>
      <w:pPr>
        <w:pStyle w:val="Normal"/>
        <w:rPr/>
      </w:pPr>
      <w:r>
        <w:rPr/>
        <w:t>Armatura donja zona smjer x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matura donja zona smjer 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</wp:posOffset>
            </wp:positionH>
            <wp:positionV relativeFrom="paragraph">
              <wp:posOffset>-128905</wp:posOffset>
            </wp:positionV>
            <wp:extent cx="6388100" cy="4572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gornja zona smjer x: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</wp:posOffset>
            </wp:positionH>
            <wp:positionV relativeFrom="paragraph">
              <wp:posOffset>3810</wp:posOffset>
            </wp:positionV>
            <wp:extent cx="6388100" cy="4572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Armatura gornja zona smjer 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</wp:posOffset>
            </wp:positionH>
            <wp:positionV relativeFrom="paragraph">
              <wp:posOffset>-128905</wp:posOffset>
            </wp:positionV>
            <wp:extent cx="6388100" cy="45720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AČANJE PLOČE OKO OTVORA: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rPr/>
      </w:pPr>
      <w:r>
        <w:rPr/>
        <w:object w:dxaOrig="9645" w:dyaOrig="48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3pt;margin-top:12.4pt;width:482.25pt;height:243.7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908434205" r:id="rId13"/>
        </w:object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PODNA PLOČA Z = -1.98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6388100" cy="3035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donja zon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6388100" cy="30353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donja zona smje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gornja zona smjer x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30353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gornja zona smjer 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</wp:posOffset>
            </wp:positionH>
            <wp:positionV relativeFrom="paragraph">
              <wp:align>center</wp:align>
            </wp:positionV>
            <wp:extent cx="6388100" cy="3035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TEMELJNA PLOČA Z = -5.14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05</wp:posOffset>
            </wp:positionH>
            <wp:positionV relativeFrom="paragraph">
              <wp:posOffset>32385</wp:posOffset>
            </wp:positionV>
            <wp:extent cx="6388100" cy="22606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donja zon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05</wp:posOffset>
            </wp:positionH>
            <wp:positionV relativeFrom="paragraph">
              <wp:posOffset>36195</wp:posOffset>
            </wp:positionV>
            <wp:extent cx="6388100" cy="22606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donja zona smje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05</wp:posOffset>
            </wp:positionH>
            <wp:positionV relativeFrom="paragraph">
              <wp:posOffset>41910</wp:posOffset>
            </wp:positionV>
            <wp:extent cx="6388100" cy="22606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gornja zon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6388100" cy="22606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gornja zona smje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BOČNA STJENKA H1, H2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05</wp:posOffset>
            </wp:positionH>
            <wp:positionV relativeFrom="paragraph">
              <wp:posOffset>-11430</wp:posOffset>
            </wp:positionV>
            <wp:extent cx="6388100" cy="45720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smjer 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BOČNA STJENKA V1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6388100" cy="45720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smjer 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BOČNA STJENKA V3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6388100" cy="45720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y: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BOČNA STJENKA V2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05</wp:posOffset>
            </wp:positionH>
            <wp:positionV relativeFrom="paragraph">
              <wp:posOffset>-5715</wp:posOffset>
            </wp:positionV>
            <wp:extent cx="6388100" cy="45720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smjer 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>Spoj stjenke izvesti prema sk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0880</wp:posOffset>
                </wp:positionH>
                <wp:positionV relativeFrom="paragraph">
                  <wp:posOffset>-2388870</wp:posOffset>
                </wp:positionV>
                <wp:extent cx="3571875" cy="2934335"/>
                <wp:effectExtent l="0" t="0" r="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2934360"/>
                          <a:chOff x="0" y="0"/>
                          <a:chExt cx="3571920" cy="2934360"/>
                        </a:xfrm>
                      </wpg:grpSpPr>
                      <wps:wsp>
                        <wps:cNvSpPr/>
                        <wps:spPr>
                          <a:xfrm>
                            <a:off x="1010880" y="223560"/>
                            <a:ext cx="0" cy="206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71920" cy="293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22680" y="0"/>
                              <a:ext cx="2451600" cy="236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4320" cy="23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368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0" cy="134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1344240"/>
                                <a:ext cx="149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8520"/>
                              <a:ext cx="3571920" cy="271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0880" y="2065680"/>
                                <a:ext cx="2505240" cy="65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41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3080" y="0"/>
                                  <a:ext cx="1082160" cy="65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2160" cy="65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9440" cy="65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440" y="650160"/>
                                      <a:ext cx="79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47840" y="424080"/>
                                    <a:ext cx="6285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hr-HR" w:eastAsia="zh-CN" w:bidi="ar-SA"/>
                                        </w:rPr>
                                        <w:t>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Courier New" w:hAnsi="Courier New"/>
                                          <w:color w:val="auto"/>
                                          <w:lang w:val="hr-HR" w:eastAsia="zh-CN" w:bidi="ar-SA"/>
                                        </w:rPr>
                                        <w:t>10/20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255320"/>
                                <a:ext cx="1744200" cy="138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2520" y="0"/>
                                  <a:ext cx="661680" cy="73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71040"/>
                                    <a:ext cx="66168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160" y="0"/>
                                      <a:ext cx="565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168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160" y="0"/>
                                      <a:ext cx="565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20" y="43920"/>
                                  <a:ext cx="1711440" cy="1345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93080" y="695160"/>
                                    <a:ext cx="289440" cy="65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41000"/>
                                    <a:ext cx="14115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840" y="4320"/>
                                    <a:ext cx="598680" cy="134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6600" y="671760"/>
                                    <a:ext cx="294480" cy="66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920" y="0"/>
                                    <a:ext cx="603720" cy="134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53800"/>
                                  <a:ext cx="4381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SimSun;宋体" w:cs="Times New Roman"/>
                                        <w:color w:val="auto"/>
                                        <w:lang w:val="hr-HR" w:eastAsia="zh-CN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hr-HR" w:eastAsia="zh-CN" w:bidi="ar-SA"/>
                                      </w:rPr>
                                      <w:t>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Courier New" w:hAnsi="Courier New"/>
                                        <w:color w:val="auto"/>
                                        <w:lang w:val="hr-HR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560" y="0"/>
                                <a:ext cx="2520360" cy="202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8800" cy="202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7560" y="0"/>
                                    <a:ext cx="0" cy="2021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21760"/>
                                    <a:ext cx="7275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22920"/>
                                    <a:ext cx="0" cy="7981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3640"/>
                                    <a:ext cx="17388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8200" y="341640"/>
                                  <a:ext cx="1082160" cy="86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7800"/>
                                    <a:ext cx="1082160" cy="650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9440" cy="65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0"/>
                                      <a:ext cx="79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58200" y="0"/>
                                    <a:ext cx="6285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hr-HR" w:eastAsia="zh-CN" w:bidi="ar-SA"/>
                                        </w:rPr>
                                        <w:t>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Courier New" w:hAnsi="Courier New"/>
                                          <w:color w:val="auto"/>
                                          <w:lang w:val="hr-HR" w:eastAsia="zh-CN" w:bidi="ar-SA"/>
                                        </w:rPr>
                                        <w:t>10/20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-188.1pt;width:281.2pt;height:231pt" coordorigin="1088,-3762" coordsize="5624,4620">
                <v:line id="shape_0" from="2680,-3410" to="2680,-16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088;top:-3762;width:5624;height:4620">
                  <v:group id="shape_0" style="position:absolute;left:2541;top:-3762;width:3860;height:3728">
                    <v:line id="shape_0" from="2541,-3733" to="2547,-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8,-33" to="6401,-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-3762" to="4049,-1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-1645" to="6401,-1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8;top:-3418;width:5624;height:4276">
                    <v:group id="shape_0" style="position:absolute;left:2680;top:-165;width:3944;height:1023">
                      <v:line id="shape_0" from="2680,-165" to="5914,-16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4921;top:-165;width:1703;height:1023">
                        <v:group id="shape_0" style="position:absolute;left:4921;top:-165;width:1703;height:1023">
                          <v:line id="shape_0" from="4921,-165" to="5376,8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77,859" to="6624,8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626;top:503;width:989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hr-HR" w:eastAsia="zh-CN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Courier New" w:hAnsi="Courier New"/>
                                    <w:color w:val="auto"/>
                                    <w:lang w:val="hr-HR" w:eastAsia="zh-CN" w:bidi="ar-SA"/>
                                  </w:rPr>
                                  <w:t>10/20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88;top:-1441;width:2746;height:2187">
                      <v:group id="shape_0" style="position:absolute;left:2793;top:-1441;width:1042;height:1157">
                        <v:group id="shape_0" style="position:absolute;left:2793;top:-384;width:1042;height:100">
                          <v:oval id="shape_0" fillcolor="black" stroked="t" o:allowincell="f" style="position:absolute;left:2793;top:-384;width:88;height:9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746;top:-384;width:88;height:9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793;top:-1441;width:1042;height:100">
                          <v:oval id="shape_0" fillcolor="black" stroked="t" o:allowincell="f" style="position:absolute;left:2793;top:-1441;width:88;height:9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746;top:-1441;width:88;height:9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109;top:-1372;width:2694;height:2118">
                        <v:line id="shape_0" from="2358,-277" to="2813,7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9,740" to="3331,7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5,-1365" to="2827,74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0,-314" to="3803,7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22,-1372" to="3772,7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88;top:376;width:68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SimSun;宋体" w:cs="Times New Roman"/>
                                  <w:color w:val="auto"/>
                                  <w:lang w:val="hr-HR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r-HR" w:eastAsia="zh-CN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urier New" w:hAnsi="Courier New"/>
                                  <w:color w:val="auto"/>
                                  <w:lang w:val="hr-HR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44;top:-3418;width:3968;height:3183">
                      <v:group id="shape_0" style="position:absolute;left:2744;top:-3418;width:2737;height:3183">
                        <v:line id="shape_0" from="3890,-3418" to="3890,-23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744,-234" to="3889,-234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744,-1492" to="2744,-236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744,-1491" to="5481,-1491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09;top:-2880;width:1703;height:1366">
                        <v:group id="shape_0" style="position:absolute;left:5009;top:-2537;width:1703;height:1023">
                          <v:line id="shape_0" from="5009,-2537" to="5464,-15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65,-2537" to="6712,-25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5573;top:-2880;width:989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hr-HR" w:eastAsia="zh-CN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Courier New" w:hAnsi="Courier New"/>
                                    <w:color w:val="auto"/>
                                    <w:lang w:val="hr-HR" w:eastAsia="zh-CN" w:bidi="ar-SA"/>
                                  </w:rPr>
                                  <w:t>10/20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IGURANJE OD ODIZANJA USLIJED UZGO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jet: </w:t>
      </w:r>
    </w:p>
    <w:p>
      <w:pPr>
        <w:pStyle w:val="Normal"/>
        <w:rPr/>
      </w:pPr>
      <w:r>
        <w:rPr/>
        <w:t>Fs = Z / O &gt; 1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= Rg = 940.89 kN - Sila zadržavanja </w:t>
      </w:r>
    </w:p>
    <w:p>
      <w:pPr>
        <w:pStyle w:val="Normal"/>
        <w:rPr/>
      </w:pPr>
      <w:r>
        <w:rPr/>
        <w:t>O = Ruzgon = 746.77 kN - Sila odizanja (uzg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 = 940.89 / 746.77 = 1.26 &lt; 1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pna stanica svojom težinom osigurava sigurnost protiv odizanja uslijed uzgona, ali je uvjetno stabil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pBdr>
          <w:bottom w:val="double" w:sz="6" w:space="1" w:color="000000"/>
        </w:pBdr>
        <w:rPr/>
      </w:pPr>
      <w:r>
        <w:rPr/>
        <w:t>KIŠNI PRELJEV K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05</wp:posOffset>
            </wp:positionH>
            <wp:positionV relativeFrom="paragraph">
              <wp:posOffset>-163830</wp:posOffset>
            </wp:positionV>
            <wp:extent cx="6388100" cy="45720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rostorni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ored okvir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6388100" cy="457200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255</wp:posOffset>
            </wp:positionH>
            <wp:positionV relativeFrom="paragraph">
              <wp:posOffset>4853940</wp:posOffset>
            </wp:positionV>
            <wp:extent cx="6388100" cy="45720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OPTEREĆENJE: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LASTITA TEŽINA: - usvaja se u programu iz podataka o poprečnom presjeku i volumnoj težini.</w:t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Normal"/>
        <w:rPr/>
      </w:pPr>
      <w:r>
        <w:rPr/>
        <w:t>II STAL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žina tla na pokrovnoj ploči: 0.50 * 20.0 = 10.00 kN/m2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/>
      </w:pPr>
      <w:r>
        <w:rPr/>
        <w:t>Hidroizolacija: .......................... =  0.20 kN/m2</w:t>
      </w:r>
    </w:p>
    <w:p>
      <w:pPr>
        <w:pStyle w:val="Normal"/>
        <w:ind w:left="4956" w:hanging="0"/>
        <w:rPr/>
      </w:pPr>
      <w:r>
        <w:rPr>
          <w:rFonts w:eastAsia="Courier New" w:cs="Courier New"/>
        </w:rPr>
        <w:t xml:space="preserve">   </w:t>
      </w:r>
      <w:r>
        <w:rPr/>
        <w:t>g = 10.20 kN/m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05</wp:posOffset>
            </wp:positionH>
            <wp:positionV relativeFrom="paragraph">
              <wp:posOffset>48260</wp:posOffset>
            </wp:positionV>
            <wp:extent cx="6388100" cy="45720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II TLAK TEKUĆINE UNUTAR PRELJEVA:</w:t>
      </w:r>
    </w:p>
    <w:p>
      <w:pPr>
        <w:pStyle w:val="Normal"/>
        <w:rPr/>
      </w:pPr>
      <w:r>
        <w:rPr/>
      </w:r>
    </w:p>
    <w:p>
      <w:pPr>
        <w:pStyle w:val="Odlomakpopisa"/>
        <w:numPr>
          <w:ilvl w:val="0"/>
          <w:numId w:val="5"/>
        </w:numPr>
        <w:rPr/>
      </w:pPr>
      <w:r>
        <w:rPr/>
        <w:t>Hidrostatski tlak tekućine: 10.00 * 2.60 = 26.00 kN/m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905</wp:posOffset>
            </wp:positionH>
            <wp:positionV relativeFrom="paragraph">
              <wp:posOffset>13335</wp:posOffset>
            </wp:positionV>
            <wp:extent cx="6388100" cy="457200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 xml:space="preserve">IV AKTIVNI TLAK TLA </w:t>
      </w:r>
    </w:p>
    <w:p>
      <w:pPr>
        <w:pStyle w:val="Normal"/>
        <w:rPr/>
      </w:pPr>
      <w:r>
        <w:rPr/>
        <w:t>γtla = 20.00 kN/m3</w:t>
      </w:r>
    </w:p>
    <w:p>
      <w:pPr>
        <w:pStyle w:val="Normal"/>
        <w:rPr/>
      </w:pPr>
      <w:r>
        <w:rPr/>
        <w:t>φ = 20° - kut unutarnjeg trenja</w:t>
      </w:r>
    </w:p>
    <w:p>
      <w:pPr>
        <w:pStyle w:val="Normal"/>
        <w:rPr/>
      </w:pPr>
      <w:r>
        <w:rPr/>
        <w:t>ka = 0.490 – koeficijent aktivnog tlaka t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1 = (5.0 + 20.0 * 0.60) * 0.490 = 8.33 kN/m2</w:t>
      </w:r>
    </w:p>
    <w:p>
      <w:pPr>
        <w:pStyle w:val="Normal"/>
        <w:rPr/>
      </w:pPr>
      <w:r>
        <w:rPr/>
        <w:t>ez1 = (5.0 + 20.0 * 4.73) * 0.490 = 48.80 kN/m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905</wp:posOffset>
            </wp:positionH>
            <wp:positionV relativeFrom="paragraph">
              <wp:posOffset>4445</wp:posOffset>
            </wp:positionV>
            <wp:extent cx="6388100" cy="457200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7"/>
        <w:gridCol w:w="613"/>
        <w:gridCol w:w="612"/>
      </w:tblGrid>
      <w:tr>
        <w:trPr>
          <w:cantSplit w:val="true"/>
        </w:trPr>
        <w:tc>
          <w:tcPr>
            <w:tcW w:w="4082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Shema nivoa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aziv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z [m]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h [m]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60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.6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.2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3.8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8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4.7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2041"/>
        <w:gridCol w:w="1225"/>
        <w:gridCol w:w="408"/>
        <w:gridCol w:w="1224"/>
        <w:gridCol w:w="1225"/>
        <w:gridCol w:w="1225"/>
        <w:gridCol w:w="408"/>
      </w:tblGrid>
      <w:tr>
        <w:trPr>
          <w:cantSplit w:val="true"/>
        </w:trPr>
        <w:tc>
          <w:tcPr>
            <w:tcW w:w="8164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Tabela materijala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o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aziv materijal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E[kN/m2]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γ[kN/m3]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αt[1/C]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Em[kN/m2]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μm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eton MB 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.400e+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.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00e-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.400e+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20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817"/>
        <w:gridCol w:w="816"/>
        <w:gridCol w:w="816"/>
        <w:gridCol w:w="1225"/>
        <w:gridCol w:w="1224"/>
        <w:gridCol w:w="1225"/>
        <w:gridCol w:w="1225"/>
        <w:gridCol w:w="408"/>
      </w:tblGrid>
      <w:tr>
        <w:trPr>
          <w:cantSplit w:val="true"/>
        </w:trPr>
        <w:tc>
          <w:tcPr>
            <w:tcW w:w="8164" w:type="dxa"/>
            <w:gridSpan w:val="9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Setovi ploča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o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d[m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e[m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Materijal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Tip proračun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Ortotropij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E2[kN/m2]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G[kN/m2]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α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1&gt;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anka ploč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zotropn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2&gt;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anka ploč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zotropn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&lt;3&gt;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4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.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anka ploč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zotropn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64"/>
      </w:tblGrid>
      <w:tr>
        <w:trPr>
          <w:cantSplit w:val="true"/>
        </w:trPr>
        <w:tc>
          <w:tcPr>
            <w:tcW w:w="816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Setovi gred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9"/>
        <w:gridCol w:w="1306"/>
        <w:gridCol w:w="735"/>
        <w:gridCol w:w="735"/>
        <w:gridCol w:w="735"/>
        <w:gridCol w:w="734"/>
        <w:gridCol w:w="735"/>
        <w:gridCol w:w="735"/>
      </w:tblGrid>
      <w:tr>
        <w:trPr>
          <w:cantSplit w:val="true"/>
        </w:trPr>
        <w:tc>
          <w:tcPr>
            <w:tcW w:w="8164" w:type="dxa"/>
            <w:gridSpan w:val="8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Set: 1   Presjek: b/d=30/45, Fiktivna ekscentričnost</w:t>
            </w:r>
          </w:p>
        </w:tc>
      </w:tr>
      <w:tr>
        <w:trPr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55115" cy="1166495"/>
                  <wp:effectExtent l="0" t="0" r="0" b="0"/>
                  <wp:docPr id="3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Mat.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A1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A2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A3</w:t>
            </w:r>
          </w:p>
        </w:tc>
        <w:tc>
          <w:tcPr>
            <w:tcW w:w="734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I1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I2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I3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- Beton MB 40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350e-1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125e-1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125e-1</w:t>
            </w:r>
          </w:p>
        </w:tc>
        <w:tc>
          <w:tcPr>
            <w:tcW w:w="7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.377e-3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12e-3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.278e-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9"/>
        <w:gridCol w:w="1306"/>
        <w:gridCol w:w="735"/>
        <w:gridCol w:w="735"/>
        <w:gridCol w:w="735"/>
        <w:gridCol w:w="734"/>
        <w:gridCol w:w="735"/>
        <w:gridCol w:w="735"/>
      </w:tblGrid>
      <w:tr>
        <w:trPr>
          <w:cantSplit w:val="true"/>
        </w:trPr>
        <w:tc>
          <w:tcPr>
            <w:tcW w:w="8164" w:type="dxa"/>
            <w:gridSpan w:val="8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Set: 2   Presjek: b/d=30/30, Fiktivna ekscentričnost</w:t>
            </w:r>
          </w:p>
        </w:tc>
      </w:tr>
      <w:tr>
        <w:trPr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55115" cy="1166495"/>
                  <wp:effectExtent l="0" t="0" r="0" b="0"/>
                  <wp:docPr id="3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Mat.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A1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A2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A3</w:t>
            </w:r>
          </w:p>
        </w:tc>
        <w:tc>
          <w:tcPr>
            <w:tcW w:w="734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I1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I2</w:t>
            </w:r>
          </w:p>
        </w:tc>
        <w:tc>
          <w:tcPr>
            <w:tcW w:w="735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I3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- Beton MB 40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.000e-2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.500e-2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.500e-2</w:t>
            </w:r>
          </w:p>
        </w:tc>
        <w:tc>
          <w:tcPr>
            <w:tcW w:w="7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141e-3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.750e-4</w:t>
            </w:r>
          </w:p>
        </w:tc>
        <w:tc>
          <w:tcPr>
            <w:tcW w:w="7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.750e-4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56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1714"/>
        <w:gridCol w:w="1715"/>
        <w:gridCol w:w="1714"/>
      </w:tblGrid>
      <w:tr>
        <w:trPr>
          <w:cantSplit w:val="true"/>
        </w:trPr>
        <w:tc>
          <w:tcPr>
            <w:tcW w:w="5633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Setovi površinskih ležajeva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Se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K,R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K,R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K,R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00e+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00e+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000e+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rPr/>
      </w:pPr>
      <w:r>
        <w:rPr/>
        <w:t>REZNE SILE I DIMENZIONIRANJE: C25/30; MA 500/560</w:t>
      </w:r>
    </w:p>
    <w:p>
      <w:pPr>
        <w:pStyle w:val="Normal"/>
        <w:rPr/>
      </w:pPr>
      <w:r>
        <w:rPr/>
        <w:t>----------------------------</w:t>
      </w:r>
    </w:p>
    <w:tbl>
      <w:tblPr>
        <w:tblW w:w="49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8"/>
        <w:gridCol w:w="4298"/>
      </w:tblGrid>
      <w:tr>
        <w:trPr>
          <w:cantSplit w:val="true"/>
        </w:trPr>
        <w:tc>
          <w:tcPr>
            <w:tcW w:w="49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FFFFFF"/>
                <w:sz w:val="14"/>
                <w:szCs w:val="14"/>
                <w:highlight w:val="black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highlight w:val="black"/>
              </w:rPr>
              <w:t>Lista slučajeva opterećenja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LC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lightGray"/>
              </w:rPr>
              <w:t>Naziv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alno (g)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lak vode iznutra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ktivni tlak tla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b.: 1.35xI+1.5xII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b.: 1.35xI+1.5x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905</wp:posOffset>
            </wp:positionH>
            <wp:positionV relativeFrom="paragraph">
              <wp:posOffset>118745</wp:posOffset>
            </wp:positionV>
            <wp:extent cx="6388100" cy="3035300"/>
            <wp:effectExtent l="0" t="0" r="0" b="0"/>
            <wp:wrapNone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rovna ploča z = -0.60:</w:t>
      </w:r>
    </w:p>
    <w:p>
      <w:pPr>
        <w:pStyle w:val="Normal"/>
        <w:rPr/>
      </w:pPr>
      <w:r>
        <w:rPr/>
        <w:t>Armatura donja zon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donja zona smjer 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905</wp:posOffset>
            </wp:positionH>
            <wp:positionV relativeFrom="paragraph">
              <wp:posOffset>-141605</wp:posOffset>
            </wp:positionV>
            <wp:extent cx="6388100" cy="3035300"/>
            <wp:effectExtent l="0" t="0" r="0" b="0"/>
            <wp:wrapNone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905</wp:posOffset>
            </wp:positionH>
            <wp:positionV relativeFrom="paragraph">
              <wp:posOffset>77470</wp:posOffset>
            </wp:positionV>
            <wp:extent cx="6388100" cy="3035300"/>
            <wp:effectExtent l="0" t="0" r="0" b="0"/>
            <wp:wrapNone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gornja zon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3035300"/>
            <wp:effectExtent l="0" t="0" r="0" b="0"/>
            <wp:wrapNone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gornja zona smje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dna ploča z = -3.88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905</wp:posOffset>
            </wp:positionH>
            <wp:positionV relativeFrom="paragraph">
              <wp:posOffset>-104140</wp:posOffset>
            </wp:positionV>
            <wp:extent cx="6388100" cy="3035300"/>
            <wp:effectExtent l="0" t="0" r="0" b="0"/>
            <wp:wrapNone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donja zon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905</wp:posOffset>
            </wp:positionH>
            <wp:positionV relativeFrom="paragraph">
              <wp:posOffset>-635</wp:posOffset>
            </wp:positionV>
            <wp:extent cx="6388100" cy="3035300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donja zona smje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gornja zona smjer x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6388100" cy="3035300"/>
            <wp:effectExtent l="0" t="0" r="0" b="0"/>
            <wp:wrapNone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905</wp:posOffset>
            </wp:positionH>
            <wp:positionV relativeFrom="paragraph">
              <wp:posOffset>36195</wp:posOffset>
            </wp:positionV>
            <wp:extent cx="6388100" cy="3035300"/>
            <wp:effectExtent l="0" t="0" r="0" b="0"/>
            <wp:wrapNone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gornja zona smje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dna ploča z = -4.73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905</wp:posOffset>
            </wp:positionH>
            <wp:positionV relativeFrom="paragraph">
              <wp:posOffset>-123190</wp:posOffset>
            </wp:positionV>
            <wp:extent cx="6388100" cy="3035300"/>
            <wp:effectExtent l="0" t="0" r="0" b="0"/>
            <wp:wrapNone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donja zon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905</wp:posOffset>
            </wp:positionH>
            <wp:positionV relativeFrom="paragraph">
              <wp:posOffset>111125</wp:posOffset>
            </wp:positionV>
            <wp:extent cx="6388100" cy="3035300"/>
            <wp:effectExtent l="0" t="0" r="0" b="0"/>
            <wp:wrapNone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rmatura donja zona smje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gornja zona smjer x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6388100" cy="3035300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905</wp:posOffset>
            </wp:positionH>
            <wp:positionV relativeFrom="paragraph">
              <wp:posOffset>23495</wp:posOffset>
            </wp:positionV>
            <wp:extent cx="6388100" cy="3035300"/>
            <wp:effectExtent l="0" t="0" r="0" b="0"/>
            <wp:wrapNone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gornja zona smje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BOČNA STJENKA H1, H2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0005</wp:posOffset>
            </wp:positionH>
            <wp:positionV relativeFrom="paragraph">
              <wp:posOffset>13970</wp:posOffset>
            </wp:positionV>
            <wp:extent cx="6388100" cy="3035300"/>
            <wp:effectExtent l="0" t="0" r="0" b="0"/>
            <wp:wrapNone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smjer 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6388100" cy="3035300"/>
            <wp:effectExtent l="0" t="0" r="0" b="0"/>
            <wp:wrapNone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BOČNA STJENKA V1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905</wp:posOffset>
            </wp:positionH>
            <wp:positionV relativeFrom="paragraph">
              <wp:posOffset>26035</wp:posOffset>
            </wp:positionV>
            <wp:extent cx="6388100" cy="4572000"/>
            <wp:effectExtent l="0" t="0" r="0" b="0"/>
            <wp:wrapNone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905</wp:posOffset>
            </wp:positionH>
            <wp:positionV relativeFrom="paragraph">
              <wp:posOffset>44450</wp:posOffset>
            </wp:positionV>
            <wp:extent cx="6388100" cy="4572000"/>
            <wp:effectExtent l="0" t="0" r="0" b="0"/>
            <wp:wrapNone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BOČNA STJENKA V2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905</wp:posOffset>
            </wp:positionH>
            <wp:positionV relativeFrom="paragraph">
              <wp:posOffset>26035</wp:posOffset>
            </wp:positionV>
            <wp:extent cx="6388100" cy="4572000"/>
            <wp:effectExtent l="0" t="0" r="0" b="0"/>
            <wp:wrapNone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smjer 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OKVIR V3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6388100" cy="4572000"/>
            <wp:effectExtent l="0" t="0" r="0" b="0"/>
            <wp:wrapNone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smjer 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6388100" cy="4572000"/>
            <wp:effectExtent l="0" t="0" r="0" b="0"/>
            <wp:wrapNone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užna armatura gr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užna bočna armatura greda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905</wp:posOffset>
            </wp:positionH>
            <wp:positionV relativeFrom="paragraph">
              <wp:posOffset>3810</wp:posOffset>
            </wp:positionV>
            <wp:extent cx="6388100" cy="4572000"/>
            <wp:effectExtent l="0" t="0" r="0" b="0"/>
            <wp:wrapNone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Poprečna armatura greda (vil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905</wp:posOffset>
            </wp:positionH>
            <wp:positionV relativeFrom="paragraph">
              <wp:posOffset>4445</wp:posOffset>
            </wp:positionV>
            <wp:extent cx="6388100" cy="4572000"/>
            <wp:effectExtent l="0" t="0" r="0" b="0"/>
            <wp:wrapNone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BOČNA STJENKA V4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905</wp:posOffset>
            </wp:positionH>
            <wp:positionV relativeFrom="paragraph">
              <wp:posOffset>10160</wp:posOffset>
            </wp:positionV>
            <wp:extent cx="6388100" cy="4572000"/>
            <wp:effectExtent l="0" t="0" r="0" b="0"/>
            <wp:wrapNone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905</wp:posOffset>
            </wp:positionH>
            <wp:positionV relativeFrom="paragraph">
              <wp:posOffset>50800</wp:posOffset>
            </wp:positionV>
            <wp:extent cx="6388100" cy="4572000"/>
            <wp:effectExtent l="0" t="0" r="0" b="0"/>
            <wp:wrapNone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matura smjer y: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/>
        <w:t>Spoj stjenke izvesti prema sk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0880</wp:posOffset>
                </wp:positionH>
                <wp:positionV relativeFrom="paragraph">
                  <wp:posOffset>-2388870</wp:posOffset>
                </wp:positionV>
                <wp:extent cx="3571875" cy="2934335"/>
                <wp:effectExtent l="0" t="0" r="0" b="2667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2934360"/>
                          <a:chOff x="0" y="0"/>
                          <a:chExt cx="3571920" cy="2934360"/>
                        </a:xfrm>
                      </wpg:grpSpPr>
                      <wps:wsp>
                        <wps:cNvSpPr/>
                        <wps:spPr>
                          <a:xfrm>
                            <a:off x="1010880" y="223560"/>
                            <a:ext cx="0" cy="206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71920" cy="293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22680" y="0"/>
                              <a:ext cx="2451600" cy="236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4320" cy="23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368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0" cy="134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1344240"/>
                                <a:ext cx="149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8520"/>
                              <a:ext cx="3571920" cy="271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0880" y="2065680"/>
                                <a:ext cx="2505240" cy="65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41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3080" y="0"/>
                                  <a:ext cx="1082160" cy="65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2160" cy="65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9440" cy="65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440" y="650160"/>
                                      <a:ext cx="79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47840" y="424080"/>
                                    <a:ext cx="6285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hr-HR" w:eastAsia="zh-CN" w:bidi="ar-SA"/>
                                        </w:rPr>
                                        <w:t>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Courier New" w:hAnsi="Courier New"/>
                                          <w:color w:val="auto"/>
                                          <w:lang w:val="hr-HR" w:eastAsia="zh-CN" w:bidi="ar-SA"/>
                                        </w:rPr>
                                        <w:t>10/20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255320"/>
                                <a:ext cx="1744200" cy="138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2520" y="0"/>
                                  <a:ext cx="661680" cy="73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71040"/>
                                    <a:ext cx="66168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160" y="0"/>
                                      <a:ext cx="565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168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160" y="0"/>
                                      <a:ext cx="565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20" y="43920"/>
                                  <a:ext cx="1711440" cy="1345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93080" y="695160"/>
                                    <a:ext cx="289440" cy="65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41000"/>
                                    <a:ext cx="14115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840" y="4320"/>
                                    <a:ext cx="598680" cy="134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6600" y="671760"/>
                                    <a:ext cx="294480" cy="66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920" y="0"/>
                                    <a:ext cx="603720" cy="134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53800"/>
                                  <a:ext cx="4381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SimSun;宋体" w:cs="Times New Roman"/>
                                        <w:color w:val="auto"/>
                                        <w:lang w:val="hr-HR" w:eastAsia="zh-CN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hr-HR" w:eastAsia="zh-CN" w:bidi="ar-SA"/>
                                      </w:rPr>
                                      <w:t>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Courier New" w:hAnsi="Courier New"/>
                                        <w:color w:val="auto"/>
                                        <w:lang w:val="hr-HR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560" y="0"/>
                                <a:ext cx="2520360" cy="202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8800" cy="202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7560" y="0"/>
                                    <a:ext cx="0" cy="2021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21760"/>
                                    <a:ext cx="7275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22920"/>
                                    <a:ext cx="0" cy="7981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3640"/>
                                    <a:ext cx="17388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8200" y="341640"/>
                                  <a:ext cx="1082160" cy="86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7800"/>
                                    <a:ext cx="1082160" cy="650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9440" cy="65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0"/>
                                      <a:ext cx="79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58200" y="0"/>
                                    <a:ext cx="6285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hr-HR" w:eastAsia="zh-CN" w:bidi="ar-SA"/>
                                        </w:rPr>
                                        <w:t>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Courier New" w:hAnsi="Courier New"/>
                                          <w:color w:val="auto"/>
                                          <w:lang w:val="hr-HR" w:eastAsia="zh-CN" w:bidi="ar-SA"/>
                                        </w:rPr>
                                        <w:t>10/20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-188.1pt;width:281.2pt;height:231pt" coordorigin="1088,-3762" coordsize="5624,4620">
                <v:line id="shape_0" from="2680,-3410" to="2680,-16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088;top:-3762;width:5624;height:4620">
                  <v:group id="shape_0" style="position:absolute;left:2541;top:-3762;width:3860;height:3728">
                    <v:line id="shape_0" from="2541,-3733" to="2547,-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8,-33" to="6401,-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-3762" to="4049,-1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-1645" to="6401,-1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8;top:-3418;width:5624;height:4276">
                    <v:group id="shape_0" style="position:absolute;left:2680;top:-165;width:3944;height:1023">
                      <v:line id="shape_0" from="2680,-165" to="5914,-16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4921;top:-165;width:1703;height:1023">
                        <v:group id="shape_0" style="position:absolute;left:4921;top:-165;width:1703;height:1023">
                          <v:line id="shape_0" from="4921,-165" to="5376,8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77,859" to="6624,8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5626;top:503;width:989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hr-HR" w:eastAsia="zh-CN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Courier New" w:hAnsi="Courier New"/>
                                    <w:color w:val="auto"/>
                                    <w:lang w:val="hr-HR" w:eastAsia="zh-CN" w:bidi="ar-SA"/>
                                  </w:rPr>
                                  <w:t>10/20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88;top:-1441;width:2746;height:2187">
                      <v:group id="shape_0" style="position:absolute;left:2793;top:-1441;width:1042;height:1157">
                        <v:group id="shape_0" style="position:absolute;left:2793;top:-384;width:1042;height:100">
                          <v:oval id="shape_0" fillcolor="black" stroked="t" o:allowincell="f" style="position:absolute;left:2793;top:-384;width:88;height:9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746;top:-384;width:88;height:9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793;top:-1441;width:1042;height:100">
                          <v:oval id="shape_0" fillcolor="black" stroked="t" o:allowincell="f" style="position:absolute;left:2793;top:-1441;width:88;height:9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746;top:-1441;width:88;height:9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109;top:-1372;width:2694;height:2118">
                        <v:line id="shape_0" from="2358,-277" to="2813,7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9,740" to="3331,7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5,-1365" to="2827,74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0,-314" to="3803,7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22,-1372" to="3772,7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88;top:376;width:68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SimSun;宋体" w:cs="Times New Roman"/>
                                  <w:color w:val="auto"/>
                                  <w:lang w:val="hr-HR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r-HR" w:eastAsia="zh-CN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urier New" w:hAnsi="Courier New"/>
                                  <w:color w:val="auto"/>
                                  <w:lang w:val="hr-HR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44;top:-3418;width:3968;height:3183">
                      <v:group id="shape_0" style="position:absolute;left:2744;top:-3418;width:2737;height:3183">
                        <v:line id="shape_0" from="3890,-3418" to="3890,-23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744,-234" to="3889,-234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744,-1492" to="2744,-236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744,-1491" to="5481,-1491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09;top:-2880;width:1703;height:1366">
                        <v:group id="shape_0" style="position:absolute;left:5009;top:-2537;width:1703;height:1023">
                          <v:line id="shape_0" from="5009,-2537" to="5464,-15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65,-2537" to="6712,-25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5573;top:-2880;width:989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hr-HR" w:eastAsia="zh-CN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Courier New" w:hAnsi="Courier New"/>
                                    <w:color w:val="auto"/>
                                    <w:lang w:val="hr-HR" w:eastAsia="zh-CN" w:bidi="ar-SA"/>
                                  </w:rPr>
                                  <w:t>10/20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SimSun;宋体" w:cs="Times New Roman"/>
      <w:color w:val="auto"/>
      <w:sz w:val="20"/>
      <w:szCs w:val="20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SimSun;宋体" w:cs="SimSun;宋体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HeaderChar">
    <w:name w:val="Header Char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tLeast" w:line="240" w:before="0" w:after="0"/>
      <w:ind w:left="720" w:hanging="0"/>
      <w:contextualSpacing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4:00Z</dcterms:created>
  <dc:creator>Vladimir</dc:creator>
  <dc:description/>
  <cp:keywords/>
  <dc:language>en-US</dc:language>
  <cp:lastModifiedBy>Korisnik</cp:lastModifiedBy>
  <cp:lastPrinted>2011-12-21T14:05:00Z</cp:lastPrinted>
  <dcterms:modified xsi:type="dcterms:W3CDTF">2012-11-09T07:34:00Z</dcterms:modified>
  <cp:revision>3</cp:revision>
  <dc:subject/>
  <dc:title/>
</cp:coreProperties>
</file>